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Datalogic Gryphon GD4520-HC – Der professionelle Barcodescanner im Gesundheitswesen</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Patientenakten pflegen, Erfassung von Medikamenten und Proben, Neuaufnahme von Patienten - Barcodescanner helfen im Gesundheitswesen die Qualität zu verbessern, Fehler zu vermeiden und die Effektivität zu steigern. Die vielfach bewährten Barcodescanner der Firma Datalogic bieten mit dem Gryphon GD4520-HC ein speziell auf das Gesundheitswesen ausgerichteten Barcodescanner an, der auch bei der ICO Innovative Computer GmbH erhältlich ist.</w:t>
      </w:r>
    </w:p>
    <w:p>
      <w:pPr>
        <w:pStyle w:val="Normal"/>
        <w:spacing w:before="0" w:after="120"/>
        <w:jc w:val="both"/>
        <w:rPr>
          <w:rFonts w:ascii="Arial" w:hAnsi="Arial" w:cs="Arial"/>
          <w:b/>
          <w:b/>
          <w:color w:val="000000"/>
          <w:lang w:val="de-DE"/>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ntimikrobielles Gehäuse</w:t>
      </w:r>
    </w:p>
    <w:p>
      <w:pPr>
        <w:pStyle w:val="Normal"/>
        <w:numPr>
          <w:ilvl w:val="0"/>
          <w:numId w:val="2"/>
        </w:numPr>
        <w:spacing w:before="0" w:after="0"/>
        <w:jc w:val="both"/>
        <w:rPr/>
      </w:pPr>
      <w:r>
        <w:rPr>
          <w:rFonts w:cs="Arial" w:ascii="Arial" w:hAnsi="Arial"/>
          <w:b/>
          <w:color w:val="000000"/>
          <w:lang w:val="de-DE"/>
        </w:rPr>
        <w:t>Liest alle gängigen 1D- und 2D-Barcodes</w:t>
      </w:r>
    </w:p>
    <w:p>
      <w:pPr>
        <w:pStyle w:val="Normal"/>
        <w:numPr>
          <w:ilvl w:val="0"/>
          <w:numId w:val="2"/>
        </w:numPr>
        <w:spacing w:before="0" w:after="0"/>
        <w:jc w:val="both"/>
        <w:rPr/>
      </w:pPr>
      <w:r>
        <w:rPr>
          <w:rFonts w:cs="Arial" w:ascii="Arial" w:hAnsi="Arial"/>
          <w:b/>
          <w:color w:val="000000"/>
          <w:lang w:val="de-DE"/>
        </w:rPr>
        <w:t>Green Spot-Technologi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Fallresistent bis 1,8 m Höhe</w:t>
      </w:r>
    </w:p>
    <w:p>
      <w:pPr>
        <w:pStyle w:val="Normal"/>
        <w:jc w:val="both"/>
        <w:rPr>
          <w:rFonts w:ascii="Arial" w:hAnsi="Arial" w:cs="Arial"/>
          <w:color w:val="000000"/>
          <w:lang w:val="de-DE"/>
        </w:rPr>
      </w:pPr>
      <w:r>
        <w:rPr>
          <w:rFonts w:cs="Arial" w:ascii="Arial" w:hAnsi="Arial"/>
          <w:color w:val="000000"/>
          <w:lang w:val="de-DE"/>
        </w:rPr>
        <w:t>Das spezielle Gehäuse der Gryphon GD4520-HC ist mit antimikrobiellen Zusatzstoffen ausgestattet und erlaubt die regelmäßige Reinigung mit Desinfektionsmitteln, ohne dabei Schaden zu nehmen. Das optisch sehr ansprechende Design wurde speziell auf Ergonomie ausgerichtet und erlaubt ein ermüdungsfreies und schnelles Arbeiten. Auch übersteht der in IP52 ausgeführte Gryphon GD4520-HC Stürze aus einer Höhe von bis zu 1,8 m  problemlos.</w:t>
      </w:r>
    </w:p>
    <w:p>
      <w:pPr>
        <w:pStyle w:val="Normal"/>
        <w:jc w:val="both"/>
        <w:rPr>
          <w:rFonts w:ascii="Arial" w:hAnsi="Arial" w:cs="Arial"/>
          <w:color w:val="000000"/>
          <w:lang w:val="de-DE"/>
        </w:rPr>
      </w:pPr>
      <w:r>
        <w:rPr>
          <w:rFonts w:cs="Arial" w:ascii="Arial" w:hAnsi="Arial"/>
          <w:color w:val="000000"/>
          <w:lang w:val="de-DE"/>
        </w:rPr>
        <w:t>Mit dem Gryphon GD4520-HC lassen sich nahezu alle gängigen 1D- und 2D-Barcodes sicher und extrem schnell erfassen. Auch stellen Barcodes auf Bildschirmen, LCD Monitoren, Smartphones und Tablets kein Problem für ihn dar. Selbst das Erfassen von Unterschriften, Rezepten oder Ausweisen als Bild ist mit dem Gryphon möglich und macht ihn zu einem ideal geeigneten Barcodescanner für Verwaltungs-, Labor- oder Krankenhausumgebungen.</w:t>
      </w:r>
    </w:p>
    <w:p>
      <w:pPr>
        <w:pStyle w:val="Normal"/>
        <w:jc w:val="both"/>
        <w:rPr>
          <w:rFonts w:ascii="Arial" w:hAnsi="Arial" w:cs="Arial"/>
          <w:color w:val="000000"/>
          <w:lang w:val="de-DE"/>
        </w:rPr>
      </w:pPr>
      <w:r>
        <w:rPr>
          <w:rFonts w:cs="Arial" w:ascii="Arial" w:hAnsi="Arial"/>
          <w:color w:val="000000"/>
          <w:lang w:val="de-DE"/>
        </w:rPr>
        <w:t xml:space="preserve">Vier gut sichtbare Punkte und ein Mittelkreuz im Scanfeld des Gryphon GD4520-HC erlauben ein genaues Anvisieren des jeweiligen Barcodes. Nach dem erfolgreichen Scannen des Barcodes wird durch die patentierte „Green Spot“ Technologie dies mit einem grünen Punkt direkt auf dem Barcode angezeigt. Diese visuelle Lesebestätigung ist ideal für ruhige Umgebungen wie beispielsweise bei schlafenden Patienten oder während der Behandlung, da keine störenden Geräusche auftreten. Natürlich kann er aber auch auf akustische Signalisierung eingestellt werden. </w:t>
      </w:r>
    </w:p>
    <w:p>
      <w:pPr>
        <w:pStyle w:val="Normal"/>
        <w:jc w:val="both"/>
        <w:rPr>
          <w:rFonts w:ascii="Arial" w:hAnsi="Arial" w:cs="Arial"/>
          <w:lang w:val="de-DE"/>
        </w:rPr>
      </w:pPr>
      <w:r>
        <w:rPr>
          <w:rFonts w:cs="Arial" w:ascii="Arial" w:hAnsi="Arial"/>
          <w:color w:val="000000"/>
          <w:lang w:val="de-DE"/>
        </w:rPr>
        <w:t>Der Gryphon GD4520-HC aus dem Hause Datalogic ist der perfekte kabelgebundene Barcodescanner für das Gesundheitswesen. Er eignet sich optimal für Krankenhäuser, Labore oder Arztpraxen, Alten- und Pflegeheime, aber auch Apotheken und andere Gesundheitseinrichtungen. Durch die extrem schnelle und sichere Leserate und zukunftsorientierte Technologien wie „Green Spot“ wird die Effizienz deutlich gesteigert bei gleichzeitiger Reduzierung der Fehlerrate. Erhältlich ist der Gryphon GD4520-HC mit USB- Anbindung oder aber mit einem Multi-Interface für USB, RS232 und Tastaturweiche. Vielfältiges Zubehör wie Standfüße und Wand- oder Tischhalterungen sind bei der ICO GmbH ebenfalls für den Gryphon GD4520-HC erhältlic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01:00Z</dcterms:created>
  <dc:creator>Administrator</dc:creator>
  <dc:description/>
  <cp:keywords/>
  <dc:language>en-US</dc:language>
  <cp:lastModifiedBy>Hanno Detjen</cp:lastModifiedBy>
  <cp:lastPrinted>2014-02-11T10:22:00Z</cp:lastPrinted>
  <dcterms:modified xsi:type="dcterms:W3CDTF">2020-06-22T10:22:00Z</dcterms:modified>
  <cp:revision>4</cp:revision>
  <dc:subject/>
  <dc:title/>
</cp:coreProperties>
</file>