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 xml:space="preserve">Mobil unter extremsten Bedingungen – 12“ Panel PC für den Fahrzeugeinbau </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Für Systeme, die in Fahrzeuge integriert werden sollen, gelten ganz besondere Bedingungen und Anforderungen. Sie müssen erhöhten Vibrationen standhalten, unterliegen ständigen Temperaturschwankungen und müssen auch unter extremen Temperaturen und hoher Luftfeuchtigkeit einen zuverlässigen Betrieb gewährleisten. Aus dem Hause ICO Innovative Computer GmbH steht dafür ein 12“ Panel PC zur Verfügung, der speziell für diese anspruchsvolle Aufgabe konzipiert wurde und mit zusätzlichen praktischen Features ausgestattet wurde.</w:t>
      </w:r>
    </w:p>
    <w:p>
      <w:pPr>
        <w:pStyle w:val="Normal"/>
        <w:spacing w:before="0" w:after="120"/>
        <w:jc w:val="both"/>
        <w:rPr/>
      </w:pPr>
      <w:r>
        <w:drawing>
          <wp:anchor behindDoc="0" distT="0" distB="0" distL="114935" distR="114935" simplePos="0" locked="0" layoutInCell="0" allowOverlap="1" relativeHeight="8">
            <wp:simplePos x="0" y="0"/>
            <wp:positionH relativeFrom="column">
              <wp:posOffset>-553085</wp:posOffset>
            </wp:positionH>
            <wp:positionV relativeFrom="paragraph">
              <wp:posOffset>187325</wp:posOffset>
            </wp:positionV>
            <wp:extent cx="2381885" cy="2498725"/>
            <wp:effectExtent l="0" t="0" r="0" b="0"/>
            <wp:wrapSquare wrapText="bothSides"/>
            <wp:docPr id="1" name="9dp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dp12" descr=""/>
                    <pic:cNvPicPr>
                      <a:picLocks noChangeAspect="1" noChangeArrowheads="1"/>
                    </pic:cNvPicPr>
                  </pic:nvPicPr>
                  <pic:blipFill>
                    <a:blip r:embed="rId2"/>
                    <a:srcRect l="-15" t="-14" r="-15" b="-14"/>
                    <a:stretch>
                      <a:fillRect/>
                    </a:stretch>
                  </pic:blipFill>
                  <pic:spPr bwMode="auto">
                    <a:xfrm>
                      <a:off x="0" y="0"/>
                      <a:ext cx="2381885" cy="2498725"/>
                    </a:xfrm>
                    <a:prstGeom prst="rect">
                      <a:avLst/>
                    </a:prstGeom>
                  </pic:spPr>
                </pic:pic>
              </a:graphicData>
            </a:graphic>
          </wp:anchor>
        </w:drawing>
      </w:r>
      <w:r>
        <w:rPr>
          <w:rFonts w:cs="Arial" w:ascii="Arial" w:hAnsi="Arial"/>
          <w:b/>
          <w:color w:val="000000"/>
          <w:lang w:val="de-DE"/>
        </w:rPr>
        <w:br/>
        <w:t>HIGHLIGHTS:</w:t>
      </w:r>
    </w:p>
    <w:p>
      <w:pPr>
        <w:pStyle w:val="Normal"/>
        <w:numPr>
          <w:ilvl w:val="0"/>
          <w:numId w:val="2"/>
        </w:numPr>
        <w:spacing w:before="0" w:after="0"/>
        <w:jc w:val="both"/>
        <w:rPr/>
      </w:pPr>
      <w:r>
        <w:rPr>
          <w:rFonts w:cs="Arial" w:ascii="Arial" w:hAnsi="Arial"/>
          <w:b/>
          <w:color w:val="000000"/>
          <w:lang w:val="de-DE"/>
        </w:rPr>
        <w:t>12“ Panel PC für den Fahrzeugeinbau</w:t>
      </w:r>
    </w:p>
    <w:p>
      <w:pPr>
        <w:pStyle w:val="Normal"/>
        <w:numPr>
          <w:ilvl w:val="0"/>
          <w:numId w:val="2"/>
        </w:numPr>
        <w:spacing w:before="0" w:after="0"/>
        <w:jc w:val="both"/>
        <w:rPr/>
      </w:pPr>
      <w:r>
        <w:rPr>
          <w:rFonts w:cs="Arial" w:ascii="Arial" w:hAnsi="Arial"/>
          <w:b/>
          <w:color w:val="000000"/>
          <w:lang w:val="de-DE"/>
        </w:rPr>
        <w:t>IP66-Schutz gegen Staub- und Strahlwasser</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Vibrationsschutz nach Militärstandard</w:t>
      </w:r>
    </w:p>
    <w:p>
      <w:pPr>
        <w:pStyle w:val="Normal"/>
        <w:numPr>
          <w:ilvl w:val="0"/>
          <w:numId w:val="2"/>
        </w:numPr>
        <w:spacing w:before="0" w:after="280"/>
        <w:ind w:left="714" w:hanging="357"/>
        <w:jc w:val="both"/>
        <w:rPr>
          <w:rFonts w:ascii="Arial" w:hAnsi="Arial" w:cs="Arial"/>
          <w:b/>
          <w:b/>
          <w:color w:val="000000"/>
          <w:lang w:val="de-DE"/>
        </w:rPr>
      </w:pPr>
      <w:r>
        <w:rPr>
          <w:rFonts w:cs="Arial" w:ascii="Arial" w:hAnsi="Arial"/>
          <w:b/>
          <w:color w:val="000000"/>
          <w:lang w:val="de-DE"/>
        </w:rPr>
        <w:t>Einsatztemperaturen von -30°C bis zu 50°C</w:t>
      </w:r>
    </w:p>
    <w:p>
      <w:pPr>
        <w:pStyle w:val="Normal"/>
        <w:rPr>
          <w:rFonts w:ascii="Arial" w:hAnsi="Arial" w:cs="Arial"/>
          <w:color w:val="000000"/>
          <w:lang w:val="de-DE"/>
        </w:rPr>
      </w:pPr>
      <w:r>
        <w:rPr>
          <w:rFonts w:cs="Arial" w:ascii="Arial" w:hAnsi="Arial"/>
          <w:color w:val="000000"/>
          <w:lang w:val="de-DE"/>
        </w:rPr>
        <w:t>Der Bedarf, auch in Fahrzeugen die Vorteile von EDV-gestützten Systemen zu nutzen, wächst stetig. Ob eine Warenwirtschaft direkt am Stapler, komplexe Steuerungen in Spezialfahrzeugen, Einsatzleitpläne in Rettungsfahrzeugen zu verwenden oder als Unterstützung in Kommunal-, Land- und Forstwirtschaft, überall werden hochmoderne, komplexe, aber auch zuverlässige Systeme, die den speziellen Anforderungen entsprechen, benötigt. Der 12“ Panel PC DLT-V72 der ICO erfüllt all diese Aufgaben mit Leichtigkeit. Durch das flache und kompakte Design ist eine Montage auch bei beengten Platzverhältnissen problemlos möglich und beeinträchtigt nicht das Sichtfeld des Fahrers. Vielfältig vorhandene optionale Befestigungsmöglichkeiten wie Arm- oder Bügelbefestigung erleichtern neben der integrierter VESA75 zusätzlich den Einbau.</w:t>
      </w:r>
    </w:p>
    <w:p>
      <w:pPr>
        <w:pStyle w:val="Normal"/>
        <w:rPr>
          <w:rFonts w:ascii="Arial" w:hAnsi="Arial" w:cs="Arial"/>
          <w:color w:val="000000"/>
          <w:lang w:val="de-DE"/>
        </w:rPr>
      </w:pPr>
      <w:r>
        <w:rPr>
          <w:rFonts w:cs="Arial" w:ascii="Arial" w:hAnsi="Arial"/>
          <w:color w:val="000000"/>
          <w:lang w:val="de-DE"/>
        </w:rPr>
        <w:t xml:space="preserve">Ein besonderes Augenmerk wurde auf die Robustheit beim DLT-V72 gelegt. So ist das komplette System in ein stabiles, aber leichtes Aluminiumgehäuse verbaut und zusätzlich komplett IP66-geschützt. Staub, Nässe und Feuchtigkeit können dadurch nicht in das Gerät eindringen und es eventuell schädigen. Für den Vibrationsschutz entspricht er dem 5M3- Standard, sowie den strengen Anforderungen des amerikanischen Militärstandards MIL-STD 810F. Auch sein Arbeitstemperaturbereich von eisigen 30°C bis zu extremen 50°C, die gerade im Sommer ohne Klimaanlage in einem stehenden Fahrzeug schnell erreicht werden können, sorgen für einen dauerhaften Betrieb unter extremen Bedingungen. Speziell für Aufgaben in Kühl- und Gefrierhäusern oder in kalten Regionen ist für den DLT-V72 auch ein Bildschirmentfroster optional möglich. </w:t>
      </w:r>
    </w:p>
    <w:p>
      <w:pPr>
        <w:pStyle w:val="Normal"/>
        <w:rPr>
          <w:rFonts w:ascii="Arial" w:hAnsi="Arial" w:cs="Arial"/>
          <w:color w:val="000000"/>
          <w:lang w:val="de-DE"/>
        </w:rPr>
      </w:pPr>
      <w:r>
        <w:rPr>
          <w:rFonts w:cs="Arial" w:ascii="Arial" w:hAnsi="Arial"/>
          <w:color w:val="000000"/>
          <w:lang w:val="de-DE"/>
        </w:rPr>
        <w:t>Im Inneren des DLT-V72 arbeitet ein moderner und sparsamer Intel Atom E3845 Quad Core Prozessor mit 1,91GHz. Ihm zur Seite stehen 4GB Arbeitsspeicher, die dem DLT-V72 genügend Leistung für eine Vielzahl von Anwendungen geben. An Betriebssystemen können sowohl Windows 10, Windows IoT, Android oder Debian basierte Distributionen verwendet werden. WLAN, ein 1GB LAN-Anschluss, zwei serielle und vier USB2.0-, sowie eine USB3.0- Schnittstelle konnten in den kompakten DLT-V72 eingebaut werden. Zusätzlich steht optional auch 3G/4G, sowie Bluetooth 4.2 zur Verfügung. Als weiteres Highlight kann der DLT-V72 mit einer unterbrechungsfreien Stromversorgung über eine Pufferbatterie ausgestattet werden. Optional sind weitere Sensoren erhältlich, die beispielsweise automatisch das Display während der Fahrt ausschalten. Zwölf in der Front integrierte Tasten erleichtern neben dem Touchdisplay, das sich auch mit Handschuhen bedienen lässt, die Bedienung des Panels.</w:t>
      </w:r>
    </w:p>
    <w:p>
      <w:pPr>
        <w:pStyle w:val="Normal"/>
        <w:rPr>
          <w:rFonts w:ascii="Arial" w:hAnsi="Arial" w:cs="Arial"/>
          <w:lang w:val="de-DE"/>
        </w:rPr>
      </w:pPr>
      <w:r>
        <w:rPr>
          <w:rFonts w:cs="Arial" w:ascii="Arial" w:hAnsi="Arial"/>
          <w:color w:val="000000"/>
          <w:lang w:val="de-DE"/>
        </w:rPr>
        <w:t>Der DLT-V72 aus dem Hause ICO zeigt eindrucksvoll, das sich modernste Hardwaretechnologie auch in Fahrzeugen integrieren lässt und wird standardmäßig mit 12 Monaten Garantie ausgeliefert. Durch die Vielzahl der Erweiterungsmöglichkeiten steht nahezu für jeden Anwendungszweck die richtige Erweiterung zur Verfügung. Dabei werden aber keinerlei Kompromisse bezüglich der Stabilität, Langlebigkeit und Robustheit des Panels eingegangen.</w:t>
      </w: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7/18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0:55:00Z</dcterms:created>
  <dc:creator>Administrator</dc:creator>
  <dc:description/>
  <cp:keywords/>
  <dc:language>en-US</dc:language>
  <cp:lastModifiedBy>Hanno Detjen</cp:lastModifiedBy>
  <cp:lastPrinted>2014-02-11T10:22:00Z</cp:lastPrinted>
  <dcterms:modified xsi:type="dcterms:W3CDTF">2019-10-15T06:55:00Z</dcterms:modified>
  <cp:revision>4</cp:revision>
  <dc:subject/>
  <dc:title/>
</cp:coreProperties>
</file>