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Panel PCs für raue industrielle Umgebungen – Hygrolion 27B und 27E in Edelstahl mit IP66-Schutz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Erhöhtes Staubaufkommen, Feuchtigkeit oder gar Nässe bringen normale Panel PCs schnell an ihre Leistungsgrenzen. Bei Feuchtigkeit und Nässe setzt bereits nach kurzer Zeit Rost an, Staub dringt in das Gehäuse ein und kann im schlimmsten Fall zu Kurzschlüssen auf den Platinen führen. Die Ausfallwahrscheinlichkeit steigt schnell an und ein Ausfall kann bis zu einem Stillstand von Produktionsanlagen führen. Mit den beiden 23,8“ großen Panel PCs Hygrolion 27B und 27E gehören diese Probleme nun der Vergangenheit an.</w:t>
      </w:r>
    </w:p>
    <w:p>
      <w:pPr>
        <w:pStyle w:val="Normal"/>
        <w:spacing w:before="0" w:after="120"/>
        <w:rPr/>
      </w:pPr>
      <w:r>
        <w:drawing>
          <wp:anchor behindDoc="0" distT="0" distB="0" distL="114935" distR="114935" simplePos="0" locked="0" layoutInCell="0" allowOverlap="1" relativeHeight="8">
            <wp:simplePos x="0" y="0"/>
            <wp:positionH relativeFrom="column">
              <wp:posOffset>-829310</wp:posOffset>
            </wp:positionH>
            <wp:positionV relativeFrom="paragraph">
              <wp:posOffset>71120</wp:posOffset>
            </wp:positionV>
            <wp:extent cx="2608580" cy="2608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608580" cy="2608580"/>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rPr/>
      </w:pPr>
      <w:r>
        <w:rPr>
          <w:rFonts w:cs="Arial" w:ascii="Arial" w:hAnsi="Arial"/>
          <w:b/>
          <w:color w:val="000000"/>
          <w:lang w:val="de-DE"/>
        </w:rPr>
        <w:t>23,8“ Panel PC mit IP66-Schutz</w:t>
      </w:r>
    </w:p>
    <w:p>
      <w:pPr>
        <w:pStyle w:val="Normal"/>
        <w:numPr>
          <w:ilvl w:val="0"/>
          <w:numId w:val="2"/>
        </w:numPr>
        <w:spacing w:before="0" w:after="0"/>
        <w:rPr>
          <w:rFonts w:ascii="Arial" w:hAnsi="Arial" w:cs="Arial"/>
          <w:b/>
          <w:b/>
          <w:color w:val="000000"/>
          <w:lang w:val="de-DE"/>
        </w:rPr>
      </w:pPr>
      <w:r>
        <w:rPr>
          <w:rFonts w:cs="Arial" w:ascii="Arial" w:hAnsi="Arial"/>
          <w:b/>
          <w:color w:val="000000"/>
          <w:lang w:val="de-DE"/>
        </w:rPr>
        <w:t>Robustes, formschönes Gehäuse aus Edelstahl</w:t>
      </w:r>
    </w:p>
    <w:p>
      <w:pPr>
        <w:pStyle w:val="Normal"/>
        <w:numPr>
          <w:ilvl w:val="0"/>
          <w:numId w:val="2"/>
        </w:numPr>
        <w:spacing w:before="0" w:after="0"/>
        <w:rPr>
          <w:rFonts w:ascii="Arial" w:hAnsi="Arial" w:cs="Arial"/>
          <w:b/>
          <w:b/>
          <w:color w:val="000000"/>
          <w:lang w:val="de-DE"/>
        </w:rPr>
      </w:pPr>
      <w:r>
        <w:rPr>
          <w:rFonts w:cs="Arial" w:ascii="Arial" w:hAnsi="Arial"/>
          <w:b/>
          <w:color w:val="000000"/>
          <w:lang w:val="de-DE"/>
        </w:rPr>
        <w:t>Moderne Prozessoren</w:t>
      </w:r>
    </w:p>
    <w:p>
      <w:pPr>
        <w:pStyle w:val="Normal"/>
        <w:numPr>
          <w:ilvl w:val="0"/>
          <w:numId w:val="2"/>
        </w:numPr>
        <w:spacing w:before="0" w:after="0"/>
        <w:rPr>
          <w:rFonts w:ascii="Arial" w:hAnsi="Arial" w:cs="Arial"/>
          <w:b/>
          <w:b/>
          <w:color w:val="000000"/>
          <w:lang w:val="de-DE"/>
        </w:rPr>
      </w:pPr>
      <w:r>
        <w:rPr>
          <w:rFonts w:cs="Arial" w:ascii="Arial" w:hAnsi="Arial"/>
          <w:b/>
          <w:color w:val="000000"/>
          <w:lang w:val="de-DE"/>
        </w:rPr>
        <w:t>Bis zu 32GB Arbeitsspeicher</w:t>
      </w:r>
    </w:p>
    <w:p>
      <w:pPr>
        <w:pStyle w:val="Normal"/>
        <w:numPr>
          <w:ilvl w:val="0"/>
          <w:numId w:val="2"/>
        </w:numPr>
        <w:spacing w:before="0" w:after="280"/>
        <w:rPr>
          <w:rFonts w:ascii="Arial" w:hAnsi="Arial" w:cs="Arial"/>
          <w:b/>
          <w:b/>
          <w:color w:val="000000"/>
          <w:lang w:val="de-DE"/>
        </w:rPr>
      </w:pPr>
      <w:r>
        <w:rPr>
          <w:rFonts w:cs="Arial" w:ascii="Arial" w:hAnsi="Arial"/>
          <w:b/>
          <w:color w:val="000000"/>
          <w:lang w:val="de-DE"/>
        </w:rPr>
        <w:t>Ausgewogene Schnittstellen</w:t>
      </w:r>
    </w:p>
    <w:p>
      <w:pPr>
        <w:pStyle w:val="Normal"/>
        <w:jc w:val="both"/>
        <w:rPr>
          <w:rFonts w:ascii="Arial" w:hAnsi="Arial" w:cs="Arial"/>
          <w:color w:val="000000"/>
          <w:lang w:val="de-DE"/>
        </w:rPr>
      </w:pPr>
      <w:r>
        <w:rPr>
          <w:rFonts w:cs="Arial" w:ascii="Arial" w:hAnsi="Arial"/>
          <w:color w:val="000000"/>
          <w:lang w:val="de-DE"/>
        </w:rPr>
        <w:t xml:space="preserve">Eingebettet in ein formschönes und robustes Edelstahlgehäuse reihen sich beide Geräte nahtlos in die erfolgreiche Hygrolion-Serie der ICO Innovative Computer GmbH ein. Durch den kompletten IP66-Schutz beider Systeme sind sie zum einen absolut staubdicht und zum anderen gegen starkes Strahlwasser geschützt. Ein weiterer Vorteil durch das Edelstahlgehäuse besteht darin, dass es weder rostet noch anfällig ist gegen Reinigungsmittel, Säuren und Basen und scharfen Desinfektionsmitteln. Dadurch werden auch die strengen Anforderungen an die Hygiene in der Gastronomie oder Lebensmittelindustrie eingehalten und ein Einsatz ist dort ebenfalls bedenkenlos möglich. </w:t>
      </w:r>
    </w:p>
    <w:p>
      <w:pPr>
        <w:pStyle w:val="Normal"/>
        <w:jc w:val="both"/>
        <w:rPr>
          <w:rFonts w:ascii="Arial" w:hAnsi="Arial" w:cs="Arial"/>
          <w:color w:val="000000"/>
          <w:lang w:val="de-DE"/>
        </w:rPr>
      </w:pPr>
      <w:r>
        <w:rPr>
          <w:rFonts w:cs="Arial" w:ascii="Arial" w:hAnsi="Arial"/>
          <w:color w:val="000000"/>
          <w:lang w:val="de-DE"/>
        </w:rPr>
        <w:t>Das eingebaute 23,8“ Display bietet einen bereits integrierten modernen Touchscreen mit PCAP-Technologie. Dies ermöglicht ein flüssiges Bedienen der Panel PCs und erlaubt moderne Funktionen wie Wischen, Zoomen und Drehen. Durch den hohen Kontrast lassen sich die Displays auch aus größerer Entfernung oder ungünstigen Lichtverhältnissen noch sehr gut ablesen und liefern ein gestochen scharfes Bild auf bis zu 1920x1080 Pixeln. Mit dem integrierten VESA100 Standard bestehen sehr flexible Befestigungsmöglichkeiten. Optionale Wandhalterungen, Schwenkarme oder Befestigungsständer, auch in Edelstahl, sind ebenfalls bei der ICO GmbH erhältlich.</w:t>
      </w:r>
    </w:p>
    <w:p>
      <w:pPr>
        <w:pStyle w:val="Normal"/>
        <w:jc w:val="both"/>
        <w:rPr>
          <w:rFonts w:ascii="Arial" w:hAnsi="Arial" w:cs="Arial"/>
          <w:color w:val="000000"/>
          <w:lang w:val="de-DE"/>
        </w:rPr>
      </w:pPr>
      <w:r>
        <w:rPr>
          <w:rFonts w:cs="Arial" w:ascii="Arial" w:hAnsi="Arial"/>
          <w:color w:val="000000"/>
          <w:lang w:val="de-DE"/>
        </w:rPr>
        <w:t>Auch die inneren Werte der beiden Panel PCs überzeugen: Ausgestattet mit einem vielfach bewährten und sparsamen Intel Celeron J1900 mit 2,0GHz im Hygrolion 27B und einem extrem leistungsstarken Intel Core i5-7200U mit 2,50GHz im Hygrolion 27E besitzen beide die notwendige Kapazität selbst für aufwendige Rechenoperationen. Unterstützt werden sie dabei durch 8GB Arbeitsspeicher, sowie einer schnellen und für industrielle Aufgaben entwickelten 128GB SSD. Sowohl Arbeitsspeicher als auch die Kapazität der SSD oder ein Raid1-Verbund für mehr Datensicherheit lassen sich bereits in kleinen Stückzahlen durch die ICO GmbH optional je nach Kundenwunsch realisieren.</w:t>
      </w:r>
    </w:p>
    <w:p>
      <w:pPr>
        <w:pStyle w:val="Normal"/>
        <w:jc w:val="both"/>
        <w:rPr>
          <w:rFonts w:ascii="Arial" w:hAnsi="Arial" w:cs="Arial"/>
          <w:lang w:val="de-DE"/>
        </w:rPr>
      </w:pPr>
      <w:r>
        <w:rPr>
          <w:rFonts w:cs="Arial" w:ascii="Arial" w:hAnsi="Arial"/>
          <w:color w:val="000000"/>
          <w:lang w:val="de-DE"/>
        </w:rPr>
        <w:t>Mit an Bord sind zwei Gbit LAN Anschlüsse, WLAN, drei USB2.0, sowie ein serieller RS232- Port. Alle Schnittstellen sind über spezielle Schraubverschlüsse ebenfalls in IP66 ausgeführt. Dadurch wird ein durchgehender IP-Schutz erreicht und die Peripherie wird nicht zur Schwachstelle. Ein integrierter M.2- und MiniPCIe-Steckplatz können zusätzliche Erweiterungskarten aufnehmen und erweitern dadurch nochmals die Einsatzmöglichkeiten. Durch die ausgewogene Anzahl der wichtigsten Schnittstellen decken sowohl der Hygrolion 27B als auch der Hygrolion 27E ein breites Einsatz- und Aufgabenspektrum ab.</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7/18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3:58:00Z</dcterms:created>
  <dc:creator>Administrator</dc:creator>
  <dc:description/>
  <cp:keywords/>
  <dc:language>en-US</dc:language>
  <cp:lastModifiedBy>Hanno Detjen</cp:lastModifiedBy>
  <cp:lastPrinted>2014-02-11T10:22:00Z</cp:lastPrinted>
  <dcterms:modified xsi:type="dcterms:W3CDTF">2019-09-16T14:44:00Z</dcterms:modified>
  <cp:revision>4</cp:revision>
  <dc:subject/>
  <dc:title/>
</cp:coreProperties>
</file>