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Modernste PCAP Technologie – Panel PCs von 12,1“ bis 21,5“ mit IP65-Schutz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Zoomen, Wischen, Drehen – all diese bekannten Funktionen von Smartphone, Tablet &amp; Co erlauben eine bequeme, schnelle und flüssige Bedienung und erleichtern die Eingabe von Daten, Vergrößern und Verkleinern von Bildern und schnelles Wechseln zwischen Applikationen. In der neuen Panel PC-Serie der ICO Innovative Computer GmbH aus Diez an der Lahn wurde diese Technologie nun für industrielle Systeme umgesetz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rPr>
        <w:t>Panel PC mit PCAP Touch-Technologi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on 12,1“ bis 21,5“</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Sparsamer und bewährter Intel Celeron J1900</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Zahlreiche Schnittstellen</w:t>
      </w:r>
    </w:p>
    <w:p>
      <w:pPr>
        <w:pStyle w:val="Normal"/>
        <w:rPr/>
      </w:pPr>
      <w:r>
        <w:rPr>
          <w:rFonts w:cs="Arial" w:ascii="Arial" w:hAnsi="Arial"/>
          <w:color w:val="000000"/>
          <w:lang w:val="de-DE"/>
        </w:rPr>
        <w:t xml:space="preserve">Durch die verwendete PCAP Technologie lassen sich Applikationen enorm sicher, schnell und einfach bedienen, ohne dabei die in der Industrie notwendige Robustheit zu vernachlässigen. Insbesondere durch die hochwertige IP65-geschützte Front sind sie zum einen resistent gegen Staub und zum anderen gegen Strahlwasser. Gerade in staubigen Umgebungen oder Bereichen in denen mit erhöhter Nässe oder Feuchtigkeit gerechnet werden muss, garantieren sie einen langlebigen und dauerhaften Betrieb. </w:t>
      </w:r>
    </w:p>
    <w:p>
      <w:pPr>
        <w:pStyle w:val="Normal"/>
        <w:rPr/>
      </w:pPr>
      <w:r>
        <w:rPr>
          <w:rFonts w:cs="Arial" w:ascii="Arial" w:hAnsi="Arial"/>
          <w:color w:val="000000"/>
          <w:lang w:val="de-DE"/>
        </w:rPr>
        <w:t xml:space="preserve">Im Inneren der Panel PCs kommt ein vielfach bewährter Intel Celeron J1900 mit 2,0GHz Taktfrequenz zum Einsatz. Vier Kerne und vier Threads sorgen für eine schnelle Abarbeitung der anstehenden Aufgaben und dabei liegt sein Verbrauch bei lediglich maximal 10 Watt. Unterstützt wird der Prozessor durch 8GB Arbeitsspeicher und eine 120GB schnelle SSD. </w:t>
      </w:r>
    </w:p>
    <w:p>
      <w:pPr>
        <w:pStyle w:val="Normal"/>
        <w:rPr/>
      </w:pPr>
      <w:r>
        <w:rPr>
          <w:rFonts w:cs="Arial" w:ascii="Arial" w:hAnsi="Arial"/>
          <w:color w:val="000000"/>
          <w:lang w:val="de-DE"/>
        </w:rPr>
        <w:t>Auch der Bereich der Schnittstellen wurde sehr aufwendig realisiert. Zwei Gbit LAN- Anschlüsse stellen die Konnektivität zum Netzwerk her, sechs serielle Schnittstellen können weitere Geräte ebenso wie die vier USB-Schnittstellen ansteuern. Weitere Monitore lassen sich über einen VGA- oder einen HDMI-Port anschließen. Über die integrierte Mini PCIe- Schnittstelle lassen sich weitere Karten wie etwa 3G oder WLAN realisieren. Dadurch lassen sich die Panel PCs nahezu in jeder Umgebung nahtlos integrieren.</w:t>
      </w:r>
    </w:p>
    <w:p>
      <w:pPr>
        <w:pStyle w:val="Normal"/>
        <w:rPr>
          <w:rFonts w:ascii="Arial" w:hAnsi="Arial" w:cs="Arial"/>
          <w:lang w:val="de-DE"/>
        </w:rPr>
      </w:pPr>
      <w:r>
        <w:rPr>
          <w:rFonts w:cs="Arial" w:ascii="Arial" w:hAnsi="Arial"/>
          <w:color w:val="000000"/>
          <w:lang w:val="de-DE"/>
        </w:rPr>
        <w:t>Mit den Panel PCs ist es der ICO Innovative Computer GmbH gelungen modernste Touch- Technologie mit der für die Industrie so wichtigen Robustheit zu kombinieren. Lange Verfügbarkeit, IP65-Schutz und ein sparsamer und doch leistungsfähiger Prozessor machen diese Panel PCs zu einem universellen Eingabegerät. Die in 12,1“, 15“, 17“, 18,5“ und in 21,5“ erhältlichen Modelle sind ab sofort im Onlineshop der ICO GmbH erhältlich.</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20:00Z</dcterms:created>
  <dc:creator>Administrator</dc:creator>
  <dc:description/>
  <cp:keywords/>
  <dc:language>en-US</dc:language>
  <cp:lastModifiedBy>Hanno Detjen</cp:lastModifiedBy>
  <cp:lastPrinted>2014-02-11T10:22:00Z</cp:lastPrinted>
  <dcterms:modified xsi:type="dcterms:W3CDTF">2019-01-02T12:09:00Z</dcterms:modified>
  <cp:revision>3</cp:revision>
  <dc:subject/>
  <dc:title/>
</cp:coreProperties>
</file>