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9"/>
          <w:szCs w:val="39"/>
          <w:lang w:val="de-DE" w:bidi="ar-SA"/>
        </w:rPr>
      </w:pPr>
      <w:r>
        <w:rPr>
          <w:rFonts w:cs="Verdana" w:ascii="Verdana" w:hAnsi="Verdana"/>
          <w:b/>
          <w:bCs/>
          <w:smallCaps/>
          <w:color w:val="13518A"/>
          <w:spacing w:val="5"/>
          <w:sz w:val="39"/>
          <w:szCs w:val="39"/>
          <w:lang w:val="de-DE" w:bidi="ar-SA"/>
        </w:rPr>
        <w:t>Mobile Datenerfassung neu definiert – Newland PDA MT65 Beluga überzeugt in allen Bereichen</w:t>
      </w:r>
    </w:p>
    <w:p>
      <w:pPr>
        <w:pStyle w:val="Normal"/>
        <w:jc w:val="both"/>
        <w:rPr>
          <w:rFonts w:ascii="Arial" w:hAnsi="Arial" w:cs="Arial"/>
          <w:b/>
          <w:b/>
          <w:color w:val="000000"/>
          <w:lang w:val="de-DE"/>
        </w:rPr>
      </w:pPr>
      <w:r>
        <w:rPr>
          <w:rFonts w:cs="Arial" w:ascii="Arial" w:hAnsi="Arial"/>
          <w:b/>
          <w:lang w:val="de-DE"/>
        </w:rPr>
        <w:t>Neue Maßstäbe in der mobilen Datenerfassung setzt der bei der ICO GmbH ab sofort erhältliche MT65 Beluga aus dem Hause Newland.</w:t>
      </w:r>
    </w:p>
    <w:p>
      <w:pPr>
        <w:pStyle w:val="Normal"/>
        <w:rPr>
          <w:rFonts w:ascii="Arial" w:hAnsi="Arial" w:cs="Arial"/>
          <w:color w:val="000000"/>
          <w:lang w:val="de-DE"/>
        </w:rPr>
      </w:pPr>
      <w:r>
        <w:rPr>
          <w:rFonts w:cs="Arial" w:ascii="Arial" w:hAnsi="Arial"/>
          <w:color w:val="000000"/>
          <w:lang w:val="de-DE"/>
        </w:rPr>
        <w:t>Im handlichen Format eines PDAs liest dieses Datenterminal alle gängigen 1D und 2D Barcodes mit beeindruckender Performance. Selbst qualitativ schlechte Barcodes, ob zerknittert oder verschmutzt, werden durch die hochoptimierte Lese-Engine sicher und schnell gelesen.</w:t>
      </w:r>
    </w:p>
    <w:p>
      <w:pPr>
        <w:pStyle w:val="Normal"/>
        <w:rPr/>
      </w:pPr>
      <w:r>
        <w:rPr>
          <w:rFonts w:cs="Arial" w:ascii="Arial" w:hAnsi="Arial"/>
          <w:color w:val="000000"/>
          <w:lang w:val="de-DE"/>
        </w:rPr>
        <w:t>Der mit Android 4.4 ausgestattete MT65 Beluga bietet 2G/3G, Bluetooth und WLAN, optional ist auch RFID erhältlich. Dies erlaubt eine schnelle und einfache Kommunikation mit einer Vielzahl anderer Geräte. Das 4“ große Display unterstützt alle modernen Gesten wie Wischen, Drehen, Zoomen und optimiert die tägliche Arbeit. Die hintergrundbeleuchtete numerische Tastatur ermöglicht eine schnelle Eingabe von Daten, z.B. Stückzahlen, PIN Codes, etc. Ebenso ist eine 8MP Kamera, GPS und ein MicroSD-Kartenslot für Erweiterungen von bis zu 32GB mit an Bord. Eine Micro USB und RS232C Schnittstelle, Vibrationsfunktion und Lautsprecher runden die umfangreiche Ausstattung des MT65 Beluga ab.</w:t>
      </w:r>
    </w:p>
    <w:p>
      <w:pPr>
        <w:pStyle w:val="Normal"/>
        <w:rPr/>
      </w:pPr>
      <w:r>
        <w:rPr>
          <w:rFonts w:cs="Arial" w:ascii="Arial" w:hAnsi="Arial"/>
          <w:color w:val="000000"/>
          <w:lang w:val="de-DE"/>
        </w:rPr>
        <w:t>Doch er bietet noch mehr: Der MT65 Beluga ist rundum IP54-geschützt, fallresistent bis zu einer Höhe von 1,2 m und arbeitet zuverlässig im Bereich von -15°C bis 50°C. Einem Einsatz im industriellen Umfeld, im Freien, in Kühlhäusern oder anderen widrigen Umgebungen steht somit nichts im Wege.</w:t>
      </w:r>
    </w:p>
    <w:p>
      <w:pPr>
        <w:pStyle w:val="Normal"/>
        <w:rPr>
          <w:rFonts w:ascii="Arial" w:hAnsi="Arial" w:cs="Arial"/>
          <w:lang w:val="de-DE"/>
        </w:rPr>
      </w:pPr>
      <w:r>
        <w:rPr>
          <w:rFonts w:cs="Arial" w:ascii="Arial" w:hAnsi="Arial"/>
          <w:color w:val="000000"/>
          <w:lang w:val="de-DE"/>
        </w:rPr>
        <w:t>Mit einem Gewicht von nur 328g ist der MT65 Beluga ein optimaler Begleiter für viele Bereiche in der Logistik, im Groß- und Einzelhandel, bei der Paketzustellung oder für Inventuren. Durch das quelloffene Android Betriebssystem und den integrierten Sicherheits- und Administratorenfunktionen sind seinen Einsatzbereichen kaum Grenzen gesetz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b/>
          <w:b/>
          <w:sz w:val="24"/>
          <w:szCs w:val="24"/>
        </w:rPr>
      </w:pPr>
      <w:r>
        <w:rPr>
          <w:rFonts w:cs="Arial" w:ascii="Arial" w:hAnsi="Arial"/>
          <w:b/>
          <w:sz w:val="24"/>
          <w:szCs w:val="24"/>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36:00Z</dcterms:created>
  <dc:creator>Administrator</dc:creator>
  <dc:description/>
  <cp:keywords/>
  <dc:language>en-US</dc:language>
  <cp:lastModifiedBy>Hanno Detjen</cp:lastModifiedBy>
  <cp:lastPrinted>2014-02-11T10:22:00Z</cp:lastPrinted>
  <dcterms:modified xsi:type="dcterms:W3CDTF">2016-09-27T07:44:00Z</dcterms:modified>
  <cp:revision>3</cp:revision>
  <dc:subject/>
  <dc:title/>
</cp:coreProperties>
</file>