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8"/>
          <w:szCs w:val="38"/>
          <w:lang w:val="de-DE"/>
        </w:rPr>
      </w:pPr>
      <w:r>
        <w:rPr>
          <w:rFonts w:cs="Verdana" w:ascii="Verdana" w:hAnsi="Verdana"/>
          <w:b/>
          <w:bCs/>
          <w:color w:val="13518A"/>
          <w:sz w:val="38"/>
          <w:szCs w:val="38"/>
          <w:lang w:val="de-DE"/>
        </w:rPr>
        <w:t>Sie laufen und laufen und laufen – Embedded PCs mit Intel Baytrail Prozessor für den industriellen Langzeiteinsatz.</w:t>
      </w:r>
    </w:p>
    <w:p>
      <w:pPr>
        <w:pStyle w:val="Normal"/>
        <w:rPr>
          <w:rFonts w:ascii="Arial" w:hAnsi="Arial" w:cs="Arial"/>
          <w:b/>
          <w:b/>
          <w:sz w:val="24"/>
          <w:szCs w:val="24"/>
          <w:lang w:val="de-DE"/>
        </w:rPr>
      </w:pPr>
      <w:r>
        <w:rPr>
          <w:rFonts w:cs="Arial" w:ascii="Arial" w:hAnsi="Arial"/>
          <w:b/>
          <w:sz w:val="24"/>
          <w:szCs w:val="24"/>
          <w:lang w:val="de-DE"/>
        </w:rPr>
        <w:t xml:space="preserve">Die ICO Innovative Computer GmbH aus Diez präsentiert zwei neue Embedded-PCs mit starkem Intel Baytrail Prozessor für den industriellen Langzeiteinsatz. </w:t>
      </w:r>
    </w:p>
    <w:p>
      <w:pPr>
        <w:pStyle w:val="Normal"/>
        <w:jc w:val="both"/>
        <w:rPr/>
      </w:pPr>
      <w:r>
        <w:drawing>
          <wp:anchor behindDoc="0" distT="0" distB="0" distL="114935" distR="114935" simplePos="0" locked="0" layoutInCell="0" allowOverlap="1" relativeHeight="6">
            <wp:simplePos x="0" y="0"/>
            <wp:positionH relativeFrom="column">
              <wp:posOffset>3810000</wp:posOffset>
            </wp:positionH>
            <wp:positionV relativeFrom="paragraph">
              <wp:posOffset>5080</wp:posOffset>
            </wp:positionV>
            <wp:extent cx="2830830" cy="1469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2830830" cy="1469390"/>
                    </a:xfrm>
                    <a:prstGeom prst="rect">
                      <a:avLst/>
                    </a:prstGeom>
                  </pic:spPr>
                </pic:pic>
              </a:graphicData>
            </a:graphic>
          </wp:anchor>
        </w:drawing>
      </w:r>
      <w:r>
        <w:rPr>
          <w:rFonts w:cs="Arial" w:ascii="Arial" w:hAnsi="Arial"/>
          <w:color w:val="000000"/>
          <w:lang w:val="de-DE"/>
        </w:rPr>
        <w:t>Die zwei neuen und universell einsetzbaren Embedded-PCs mit den Modellbezeichnungen PicoSYS 2898 und PicoSYS 2899 wurden speziell für den wartungsfreien Langzeiteinsatz im industriellen Umfeld konzipiert. Dabei wurde ein besonderes Augenmerk auf ein ausgewogenes Verhältnis zwischen hochwertigen Komponenten und Energieeffizienz bei kompakten Abmessungen geachtet.</w:t>
      </w:r>
    </w:p>
    <w:p>
      <w:pPr>
        <w:pStyle w:val="Normal"/>
        <w:jc w:val="both"/>
        <w:rPr>
          <w:rFonts w:ascii="Arial" w:hAnsi="Arial" w:cs="Arial"/>
          <w:color w:val="000000"/>
          <w:lang w:val="de-DE"/>
        </w:rPr>
      </w:pPr>
      <w:r>
        <w:rPr>
          <w:rFonts w:cs="Arial" w:ascii="Arial" w:hAnsi="Arial"/>
          <w:color w:val="000000"/>
          <w:lang w:val="de-DE"/>
        </w:rPr>
        <w:t xml:space="preserve">Das lüfterlose und somit wartungsfreie Design in Kombination mit der qualitativ hochwertigen Ausstattung machen beide Modelle extrem widerstandsfähig gegen Verschmutzung oder Verschleiß. Selbst wenn doch mal eine der Komponenten einem Defekt unterliegt, kann dank der Langzeitverfügbarkeit der verbauten Hardware auch noch in Jahren extrem schnell Ersatz beschafft werden. </w:t>
      </w:r>
    </w:p>
    <w:p>
      <w:pPr>
        <w:pStyle w:val="Normal"/>
        <w:jc w:val="both"/>
        <w:rPr/>
      </w:pPr>
      <w:r>
        <w:rPr>
          <w:rFonts w:cs="Arial" w:ascii="Arial" w:hAnsi="Arial"/>
          <w:color w:val="000000"/>
          <w:lang w:val="de-DE"/>
        </w:rPr>
        <w:t>Für die nötige Laufsicherheit der Systeme sorgt softwareseitig ein Watchdog Timer. Dieser signalisiert je nach Systemvereinbarung eine mögliche Fehlfunktion oder leitet eine Sprunganweisung ein. Der serienmäßige SIM-Karten-Slot kann entweder bei schwer zugänglichen Einsatzorten wie etwa in Windkraftanlagen, als LTE Hotspot genutzt werden oder als zusätzlicher Internetzugang, falls das primäre Netzwerk ausfällt.</w:t>
      </w:r>
    </w:p>
    <w:p>
      <w:pPr>
        <w:pStyle w:val="Normal"/>
        <w:jc w:val="both"/>
        <w:rPr>
          <w:rFonts w:ascii="Arial" w:hAnsi="Arial" w:cs="Arial"/>
          <w:color w:val="000000"/>
          <w:lang w:val="de-DE"/>
        </w:rPr>
      </w:pPr>
      <w:r>
        <w:rPr>
          <w:rFonts w:cs="Arial" w:ascii="Arial" w:hAnsi="Arial"/>
          <w:color w:val="000000"/>
          <w:lang w:val="de-DE"/>
        </w:rPr>
        <w:t xml:space="preserve">Trotz der geringen Maße von nur 198x145x42 mm (BxTxH)  ist der kompakte PicoSYS 2898 Embedded-PC mit einem Intel® Celeron® J1900 SoC Pozessor mit  2.0GHz Leistung, bis zu 8GB Arbeitsspeicher und einer schnellen 32GB SSD ausgestattet. Um problemlos in bestehende Netzwerktopologien integriert werden zu können, besitzt dieses Modell 2x Gigabit-LAN (WLAN optional), 2x RS232/422/485, 2x USB 2.0, 1x USB 3.0, HDMI und VGA. </w:t>
        <w:br/>
        <w:t xml:space="preserve">Er wird über einen Netzstecker mit 12V DC betrieben, kann bei Temperaturen von 0°C bis 60°C eingesetzt werden und äußerst flexibel per Rackmount, Hutschiene, Wallmount oder VESA montiert werden. </w:t>
      </w:r>
    </w:p>
    <w:p>
      <w:pPr>
        <w:pStyle w:val="Normal"/>
        <w:jc w:val="both"/>
        <w:rPr>
          <w:rFonts w:ascii="Arial" w:hAnsi="Arial" w:cs="Arial"/>
          <w:color w:val="000000"/>
          <w:lang w:val="de-DE"/>
        </w:rPr>
      </w:pPr>
      <w:r>
        <w:rPr>
          <w:rFonts w:cs="Arial" w:ascii="Arial" w:hAnsi="Arial"/>
          <w:color w:val="000000"/>
          <w:lang w:val="de-DE"/>
        </w:rPr>
        <w:t>Die etwas größeren Abmessungen des PicoSYS 2899 von 268x195x66 mm (BxTxH) erklären sich am besten durch den zusätzlichen Erweiterungsslot. Dadurch können je nach Wunsch zusätzliche PCI-Karten verbaut werden, um ein Maximum an Schnittstellenoptimierung zu erreichen. Desweiteren unterscheidet sich dieser Embedded-PC nur noch durch zwei zusätzliche USB 2.0 Ports, 9V-30V DC Eingangsspannung, sowie die alleinige Montagemöglichkeit per Wallmount.</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17:00Z</dcterms:created>
  <dc:creator>Administrator</dc:creator>
  <dc:description/>
  <cp:keywords/>
  <dc:language>en-US</dc:language>
  <cp:lastModifiedBy>Hanno Detjen</cp:lastModifiedBy>
  <cp:lastPrinted>2014-02-11T10:22:00Z</cp:lastPrinted>
  <dcterms:modified xsi:type="dcterms:W3CDTF">2016-03-14T10:12:00Z</dcterms:modified>
  <cp:revision>3</cp:revision>
  <dc:subject/>
  <dc:title/>
</cp:coreProperties>
</file>