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465" w:before="0" w:after="225"/>
        <w:contextualSpacing/>
        <w:rPr>
          <w:rFonts w:ascii="Verdana" w:hAnsi="Verdana" w:cs="Verdana"/>
          <w:color w:val="13518A"/>
          <w:lang w:val="de-DE"/>
        </w:rPr>
      </w:pPr>
      <w:r>
        <w:rPr>
          <w:rFonts w:cs="Verdana" w:ascii="Verdana" w:hAnsi="Verdana"/>
          <w:b/>
          <w:bCs/>
          <w:color w:val="13518A"/>
          <w:lang w:val="de-DE"/>
        </w:rPr>
        <w:t xml:space="preserve">ICO präsentiert den </w:t>
      </w:r>
      <w:r>
        <w:rPr>
          <w:rFonts w:cs="Verdana" w:ascii="Verdana" w:hAnsi="Verdana"/>
          <w:b/>
          <w:bCs/>
          <w:color w:val="13518A"/>
        </w:rPr>
        <w:t>Honeywell Dolphin 75e</w:t>
      </w:r>
      <w:r>
        <w:rPr>
          <w:rFonts w:cs="Verdana" w:ascii="Verdana" w:hAnsi="Verdana"/>
          <w:color w:val="13518A"/>
          <w:lang w:val="de-DE"/>
        </w:rPr>
        <w:t>!</w:t>
      </w:r>
    </w:p>
    <w:p>
      <w:pPr>
        <w:pStyle w:val="Normal"/>
        <w:rPr>
          <w:rFonts w:ascii="Arial" w:hAnsi="Arial" w:cs="Arial"/>
          <w:b/>
          <w:b/>
          <w:color w:val="000000"/>
          <w:sz w:val="24"/>
          <w:szCs w:val="24"/>
          <w:lang w:val="de-DE"/>
        </w:rPr>
      </w:pPr>
      <w:r>
        <w:rPr>
          <w:rFonts w:cs="Arial" w:ascii="Arial" w:hAnsi="Arial"/>
          <w:b/>
          <w:color w:val="000000"/>
          <w:sz w:val="24"/>
          <w:szCs w:val="24"/>
          <w:lang w:val="de-DE"/>
        </w:rPr>
        <w:t xml:space="preserve">Der Dolphin 75e-Handheld-Computer kann bei ICO GmbH erworben werden und ist mit seinen verschiedenen Ein- und Ausgabemodi ein echtes Multitalent, mit dem sich verschiedenste Abläufe im Unternehmen erheblich beschleunigen und optimieren lassen.  </w:t>
      </w:r>
    </w:p>
    <w:p>
      <w:pPr>
        <w:pStyle w:val="Normal"/>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t xml:space="preserve">Dank seiner robusten Bauweise eignet sich der kompakte Dolphin 75e auch für raue Umgebungsbedingungen. Er arbeitet sehr effizient, lässt sich leicht bedienen, und dank seiner Vielseitigkeit liegen die Gesamtbetriebskosten zudem deutlich unter denen von herkömmlichen spezialisierten Geräten. Wenn Mitarbeiter gerade Kunden bedienen oder Regale auffüllen, sind Spezialgeräte eher hinderlich, da mit ihnen nur sehr begrenzt Informationen aufgerufen oder erfasst werden können. Hier wird viel Potenzial verschenkt! </w:t>
      </w:r>
    </w:p>
    <w:p>
      <w:pPr>
        <w:pStyle w:val="Normal"/>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t xml:space="preserve">Mit dem Dolphin 75e können Mitarbeiter überall komplexe, datenintensive Anwendungen per Sprache, Stift, Touch oder Tastatur nutzen und Ihre Arbeit schneller und mit weniger Fehlern erledigen. Anders als herkömmliche Spezialgeräte kann der 75e schnell und unaufwändig verschiedenste Arten von Informationen erfassen, z.B. 1D- und 2D-Barcodescans, Sprachnotizen, digitale Signaturen und Anmerkungen zu Bildern. Mit diesen umfassenden und optisch ansprechenden Informationen können Sie die Bestandsverwaltung verbessern, mehr Verkäufe abschließen und Ihren Kundenservice optimieren. </w:t>
      </w:r>
    </w:p>
    <w:p>
      <w:pPr>
        <w:pStyle w:val="Normal"/>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t>Der hochmoderne Akku des 75e hält eine volle Schicht oder sogar länger durch, sodass die Arbeit nicht zum Austauschen oder Aufladen des Akkus unterbrochen werden muss. Das schmale, leichte Gerät liegt gut in der Hand und passt in jede Tasche, und die quasi selbsterklärende Oberfläche lässt sich nach kürzester Einarbeitung bequem bedienen. Der 75e ist mit einem brillanten 4,3" (10,92 cm)-MultitouchDisplay mit Corning Gorilla-Glas ausgestattet, das sich auch bei Sonnenlicht gut ablesen lässt, und dank Schutzart IP67 macht es ihm nichts aus, wenn er mal auf den Boden fällt oder im Wasser landet. Das macht ihn zum perfekten Universalgerät für den Einsatz im Lager, in stark frequentierten Verkaufsbereichen und für Direktverkäufe in hektischen Umgebungen.</w:t>
      </w:r>
    </w:p>
    <w:p>
      <w:pPr>
        <w:pStyle w:val="Normal"/>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r>
    </w:p>
    <w:p>
      <w:pPr>
        <w:pStyle w:val="Normal"/>
        <w:rPr>
          <w:rFonts w:ascii="Arial" w:hAnsi="Arial" w:cs="Arial"/>
          <w:sz w:val="24"/>
          <w:szCs w:val="24"/>
          <w:lang w:val="de-DE"/>
        </w:rPr>
      </w:pPr>
      <w:r>
        <w:rPr>
          <w:rFonts w:cs="Arial" w:ascii="Arial" w:hAnsi="Arial"/>
          <w:sz w:val="24"/>
          <w:szCs w:val="24"/>
          <w:lang w:val="de-DE"/>
        </w:rPr>
        <w:br/>
        <w:t>Weitere Pressemeldungen und Bildmaterial finden Sie unter</w:t>
      </w:r>
      <w:r>
        <w:rPr>
          <w:rFonts w:cs="Arial" w:ascii="Arial" w:hAnsi="Arial"/>
          <w:b/>
          <w:sz w:val="24"/>
          <w:szCs w:val="24"/>
          <w:lang w:val="de-DE"/>
        </w:rPr>
        <w:t xml:space="preserve"> </w:t>
      </w:r>
      <w:hyperlink r:id="rId2">
        <w:r>
          <w:rPr>
            <w:rStyle w:val="InternetLink"/>
            <w:rFonts w:cs="Arial" w:ascii="Arial" w:hAnsi="Arial"/>
            <w:b/>
            <w:sz w:val="24"/>
            <w:szCs w:val="24"/>
            <w:lang w:val="de-DE"/>
          </w:rPr>
          <w:t>www.ico.de/presse</w:t>
        </w:r>
      </w:hyperlink>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spacing w:before="0" w:after="200"/>
        <w:rPr>
          <w:rFonts w:ascii="Arial" w:hAnsi="Arial" w:cs="Arial"/>
          <w:sz w:val="24"/>
          <w:szCs w:val="24"/>
        </w:rPr>
      </w:pPr>
      <w:r>
        <w:rPr>
          <w:rFonts w:cs="Arial" w:ascii="Arial" w:hAnsi="Arial"/>
          <w:sz w:val="24"/>
          <w:szCs w:val="24"/>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5:47:00Z</dcterms:created>
  <dc:creator>ke</dc:creator>
  <dc:description/>
  <cp:keywords/>
  <dc:language>en-US</dc:language>
  <cp:lastModifiedBy>Hanno Detjen</cp:lastModifiedBy>
  <cp:lastPrinted>2014-02-11T10:22:00Z</cp:lastPrinted>
  <dcterms:modified xsi:type="dcterms:W3CDTF">2015-11-18T13:35:00Z</dcterms:modified>
  <cp:revision>7</cp:revision>
  <dc:subject/>
  <dc:title/>
</cp:coreProperties>
</file>