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 xml:space="preserve">Elegante und strapazierfähige industrie Tablets mit Baytrail-CPU und IP-Schutz </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Die ICO GmbH präsentiert zwei neue industrietaugliche Tablet-PCs mit Intel® Celeron® N2930 Baytrail-Prozessor sowie IP-, Vibrations- und Fallschutz für Einsatztemperaturen zwischen -20°C und 45°C.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Die neuen Tablet-PCs der Firma ICO aus Diez stehen für eine neue und elegante Generation von speziell für die extremen Bedingungen im industriellen Einsatz entwickelten Mobile Computer. Sie vereinen für den täglichen Umgang optimierte Features für raue Bedingungen mit einem ausgesprochen eleganten und funktionalem Gehäuse. </w:t>
      </w:r>
    </w:p>
    <w:p>
      <w:pPr>
        <w:pStyle w:val="Normal"/>
        <w:rPr/>
      </w:pPr>
      <w:r>
        <w:rPr>
          <w:rFonts w:cs="Verdana" w:ascii="Verdana" w:hAnsi="Verdana"/>
          <w:color w:val="000000"/>
          <w:sz w:val="20"/>
          <w:szCs w:val="20"/>
          <w:shd w:fill="FFFFFF" w:val="clear"/>
          <w:lang w:val="de-DE"/>
        </w:rPr>
        <w:t xml:space="preserve">Im Inneren beider Modelle arbeitet eine </w:t>
      </w:r>
      <w:r>
        <w:rPr>
          <w:rFonts w:cs="Verdana" w:ascii="Verdana" w:hAnsi="Verdana"/>
          <w:color w:val="000000"/>
          <w:sz w:val="20"/>
          <w:szCs w:val="20"/>
          <w:shd w:fill="FFFFFF" w:val="clear"/>
        </w:rPr>
        <w:t>Intel® Celeron® N2930 SoC CPU mit 1.83GHz</w:t>
      </w:r>
      <w:r>
        <w:rPr>
          <w:rFonts w:cs="Verdana" w:ascii="Verdana" w:hAnsi="Verdana"/>
          <w:color w:val="000000"/>
          <w:sz w:val="20"/>
          <w:szCs w:val="20"/>
          <w:shd w:fill="FFFFFF" w:val="clear"/>
          <w:lang w:val="de-DE"/>
        </w:rPr>
        <w:t xml:space="preserve">, ein sparsamer und dennoch leistungsfähiger Prozessor der Baytrail Familie. Unterstützt wird er durch 2GB RAM, die optional auf bis zu 8GB ausgebaut werden können. Desweiteren sind jeweils eine interne 32GB SSD, sowie Bluetooth und  WLAN Module bereits ab Werk integriert. Hinzu kommen serienmäßig eine USB 2.0 und USB 3.0 Schnittstelle. </w:t>
      </w:r>
      <w:r>
        <w:rPr>
          <w:rFonts w:cs="Verdana" w:ascii="Verdana" w:hAnsi="Verdana"/>
          <w:color w:val="000000"/>
          <w:sz w:val="20"/>
          <w:szCs w:val="20"/>
          <w:shd w:fill="FFFFFF" w:val="clear"/>
        </w:rPr>
        <w:t xml:space="preserve">Die Zertifizierung nach der militärischen Norm MIL-STD810G demonstriert den Schock- und Vibrationsschutz des Tablets. Das stoßfeste Gehäuse wird durch gummierte Ecken gegen Stürze geschützt und bringt alle Eigenschaften für den Außeneinsatz mit.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er integrierte kapazitive Touchscreen ermöglicht eine schnelle und effiziente Bedienung der Tablets. Erhältlich sind die Tablet-PCs mit einer Auflösung von 1024x768 Punkten in den Displaygrößen 9,7“ oder 10,4“. Die funktionalen Tasten auf der Vorderseite ermöglichen eine problemlose Bedienung selbst mit Arbeitshandschuhen.</w:t>
      </w:r>
    </w:p>
    <w:p>
      <w:pPr>
        <w:pStyle w:val="Normal"/>
        <w:rPr/>
      </w:pPr>
      <w:r>
        <w:rPr>
          <w:rFonts w:cs="Verdana" w:ascii="Verdana" w:hAnsi="Verdana"/>
          <w:color w:val="000000"/>
          <w:sz w:val="20"/>
          <w:szCs w:val="20"/>
          <w:shd w:fill="FFFFFF" w:val="clear"/>
          <w:lang w:val="de-DE"/>
        </w:rPr>
        <w:t>Durch die umfangreiche Palette an optionalem Zubehör können die Tablets fast nahtlos in bestehende oder neue Aufgabenfelder eingesetzt werden. Dank zahlreichem Zubehör können die Geräte mit vielen optionalen Features ausgestattet werden. Für die 9,7“ Variante ist beispielsweise ein GPS oder ein Scanner–Modul erhältlich, eine Kamera auf der Rückseite ist bereits integriert. Für die 10,4“ große Variante stehen optional RFID- oder Kartenleser, GPS-, NFC- oder Scanner–Module zur Verfügung.</w:t>
      </w:r>
    </w:p>
    <w:p>
      <w:pPr>
        <w:pStyle w:val="Normal"/>
        <w:rPr/>
      </w:pPr>
      <w:r>
        <w:rPr>
          <w:rFonts w:cs="Verdana" w:ascii="Verdana" w:hAnsi="Verdana"/>
          <w:color w:val="000000"/>
          <w:sz w:val="20"/>
          <w:szCs w:val="20"/>
          <w:shd w:fill="FFFFFF" w:val="clear"/>
          <w:lang w:val="de-DE"/>
        </w:rPr>
        <w:t>Die Vertriebsberater der ICO beraten Sie gerne über alle möglichen Features und finden mit Ihnen zusammen die maßgeschneiderte Lösung für Ihre Anforderungen zu einem fairen Preis.</w:t>
      </w:r>
    </w:p>
    <w:p>
      <w:pPr>
        <w:pStyle w:val="Normal"/>
        <w:rPr>
          <w:rFonts w:ascii="Arial" w:hAnsi="Arial" w:cs="Arial"/>
          <w:color w:val="000000"/>
          <w:sz w:val="24"/>
          <w:szCs w:val="24"/>
          <w:shd w:fill="FFFFFF" w:val="clear"/>
          <w:lang w:val="de-DE"/>
        </w:rPr>
      </w:pPr>
      <w:r>
        <w:rPr>
          <w:rFonts w:cs="Arial" w:ascii="Arial" w:hAnsi="Arial"/>
          <w:color w:val="000000"/>
          <w:sz w:val="24"/>
          <w:szCs w:val="24"/>
          <w:shd w:fill="FFFFFF" w:val="clear"/>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br/>
      </w:r>
    </w:p>
    <w:p>
      <w:pPr>
        <w:pStyle w:val="Normal"/>
        <w:rPr>
          <w:rFonts w:ascii="Arial" w:hAnsi="Arial" w:cs="Arial"/>
          <w:sz w:val="24"/>
          <w:szCs w:val="24"/>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2:00Z</dcterms:created>
  <dc:creator>ke</dc:creator>
  <dc:description/>
  <cp:keywords/>
  <dc:language>en-US</dc:language>
  <cp:lastModifiedBy>Hanno Detjen</cp:lastModifiedBy>
  <cp:lastPrinted>2014-02-11T10:22:00Z</cp:lastPrinted>
  <dcterms:modified xsi:type="dcterms:W3CDTF">2015-09-30T15:12:00Z</dcterms:modified>
  <cp:revision>5</cp:revision>
  <dc:subject/>
  <dc:title/>
</cp:coreProperties>
</file>