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Dritte Generation der Intel® Core™ Prozessoren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z, 30.04.2011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</w:rPr>
        <w:t>Die neue Generation von Desktop-Prozessoren steht für höhere Geschwindigkeit und Leistung, weiter optimiertes Reaktionsverhalten, atemberaubende integrierte Grafikfunktionen und innovative Sicherheits-, Produktivitäts- und Verwaltungstools für Ihr Unternehmen.</w:t>
      </w:r>
    </w:p>
    <w:p>
      <w:pPr>
        <w:pStyle w:val="Normal"/>
        <w:shd w:fill="FFFFFF" w:val="clear"/>
        <w:spacing w:lineRule="auto" w:line="432" w:before="0" w:after="165"/>
        <w:rPr/>
      </w:pPr>
      <w:r>
        <w:rPr>
          <w:rFonts w:cs="Calibri" w:ascii="Calibri" w:hAnsi="Calibri"/>
        </w:rPr>
        <w:br/>
      </w:r>
      <w:r>
        <w:rPr>
          <w:rFonts w:eastAsia="Times New Roman" w:cs="Verdana" w:ascii="Verdana" w:hAnsi="Verdana"/>
          <w:b/>
          <w:bCs/>
          <w:color w:val="111111"/>
          <w:sz w:val="18"/>
          <w:lang w:eastAsia="de-DE"/>
        </w:rPr>
        <w:t>Plattformeigenschaften</w:t>
      </w:r>
      <w:r>
        <w:rPr>
          <w:rFonts w:eastAsia="Times New Roman" w:cs="Verdana" w:ascii="Verdana" w:hAnsi="Verdana"/>
          <w:color w:val="111111"/>
          <w:sz w:val="18"/>
          <w:szCs w:val="18"/>
          <w:lang w:eastAsia="de-DE"/>
        </w:rPr>
        <w:br/>
        <w:t>• 22-nm-Prozesstechnik</w:t>
        <w:br/>
        <w:t>• Dreidimensionale Tri-Gate-Transistoren</w:t>
        <w:br/>
        <w:t>• PCI-Express* mit 16 Lanes</w:t>
        <w:br/>
        <w:t>• Intel® Turbo-Boost-Technik 2.0</w:t>
        <w:br/>
        <w:t>• LGA-1155-Sockel (kompatibel mit Intel® 7er-Express-Reihe und bestimmten 6er-Express-Chipsätzen)</w:t>
        <w:br/>
        <w:t>• Integrierter Speichercontroller (IMC) für DDR3-1600, 2 DIMMs/Kanal, SO-DIMM-Unterstützung</w:t>
        <w:br/>
        <w:t>• Verbesserte AVX-Beschleunigung</w:t>
        <w:br/>
        <w:t>• Neue Generation der Intel® HD-Grafik mit DX11 Neue Generation der Intel® Quick-Sync-Video-Technik</w:t>
        <w:br/>
        <w:br/>
      </w:r>
      <w:r>
        <w:rPr>
          <w:rFonts w:eastAsia="Times New Roman" w:cs="Verdana" w:ascii="Verdana" w:hAnsi="Verdana"/>
          <w:b/>
          <w:bCs/>
          <w:color w:val="111111"/>
          <w:sz w:val="18"/>
          <w:lang w:eastAsia="de-DE"/>
        </w:rPr>
        <w:t>Leistung</w:t>
      </w:r>
      <w:r>
        <w:rPr>
          <w:rFonts w:eastAsia="Times New Roman" w:cs="Verdana" w:ascii="Verdana" w:hAnsi="Verdana"/>
          <w:color w:val="111111"/>
          <w:sz w:val="18"/>
          <w:szCs w:val="18"/>
          <w:lang w:eastAsia="de-DE"/>
        </w:rPr>
        <w:br/>
        <w:t>• Intel® Turbo-Boost-Technik 2.0</w:t>
        <w:br/>
        <w:t>übertaktet, wenn die Anwendung es verlangt, automatisch die Kerne. So ist eine energieeffiziente und dynamische Leistungsanpassung garantiert.</w:t>
        <w:br/>
        <w:t>• Intel® Hyper-Threading-Technik</w:t>
        <w:br/>
        <w:t>ermöglicht auf jedem Prozessor die Parallelverarbeitung auf Thread-Ebene.</w:t>
        <w:br/>
        <w:t>Reaktionsschnelligkeit</w:t>
        <w:br/>
        <w:t>• Intel® Smart-Response-Technik</w:t>
        <w:br/>
        <w:t>kombiniert die Vorteile von SSD- und herkömmlicher Festplattentechnik. Intelligentes Caching häufig aufgerufener Daten führt zu schnellerem Booten des Systems, Fortsetzen unterbrochener Anwendungen.</w:t>
        <w:br/>
        <w:t>• Intel® Rapid-Start-Technik</w:t>
        <w:br/>
        <w:t>Wechsel zu „FastResume“ vom "Fast Standby" mit fast keinem Energieverbrauch innerhalb von Sekunden.</w:t>
        <w:br/>
        <w:br/>
        <w:t>• Intel® Smart-Connect-Technik</w:t>
        <w:br/>
        <w:t>Sogar im Ruhezustand des Computers erfolgt eine automatische Aktualisierung des E-Mail-Eingangs und der Mitteilungen in sozialen Netzwerken ohne Wartezeiten.</w:t>
        <w:br/>
        <w:br/>
      </w:r>
      <w:r>
        <w:rPr>
          <w:rFonts w:eastAsia="Times New Roman" w:cs="Verdana" w:ascii="Verdana" w:hAnsi="Verdana"/>
          <w:b/>
          <w:bCs/>
          <w:color w:val="111111"/>
          <w:sz w:val="18"/>
          <w:lang w:eastAsia="de-DE"/>
        </w:rPr>
        <w:t>Sicherheit</w:t>
      </w:r>
      <w:r>
        <w:rPr>
          <w:rFonts w:eastAsia="Times New Roman" w:cs="Verdana" w:ascii="Verdana" w:hAnsi="Verdana"/>
          <w:color w:val="111111"/>
          <w:sz w:val="18"/>
          <w:szCs w:val="18"/>
          <w:lang w:eastAsia="de-DE"/>
        </w:rPr>
        <w:br/>
        <w:t>• Intel® Identitätsschutz-Technik</w:t>
        <w:br/>
        <w:t>Schützen Sie Ihre Identität im Internet, indem Sie dafür sorgen, dass Ihre bevorzugten Websites Sie wiedererkennen.</w:t>
        <w:br/>
        <w:t>• Intel® Secure Key</w:t>
        <w:br/>
        <w:t>Generieren Sie mit diesem Tool hochwertige Sicherheitscodes.</w:t>
        <w:br/>
        <w:t>• Intel® OS Guard</w:t>
        <w:br/>
        <w:t>Hoher Schutz vor Malware-Attacken.</w:t>
        <w:br/>
        <w:t>• Intel® Anti-Theft-Technik</w:t>
        <w:br/>
        <w:t>Schützen Sie Ihre Daten, indem Sie Ihr Notebook bei Verlust oder Diebstahl ferngesteuert von jedem Ort weltweit deaktivieren.</w:t>
      </w:r>
    </w:p>
    <w:p>
      <w:pPr>
        <w:pStyle w:val="Normal"/>
        <w:shd w:fill="FFFFFF" w:val="clear"/>
        <w:spacing w:lineRule="auto" w:line="432" w:before="0" w:after="165"/>
        <w:rPr/>
      </w:pPr>
      <w:r>
        <w:rPr>
          <w:rFonts w:eastAsia="Times New Roman" w:cs="Verdana" w:ascii="Verdana" w:hAnsi="Verdana"/>
          <w:b/>
          <w:bCs/>
          <w:color w:val="111111"/>
          <w:sz w:val="18"/>
          <w:lang w:eastAsia="de-DE"/>
        </w:rPr>
        <w:t>Multimedia und Grafik</w:t>
      </w:r>
      <w:r>
        <w:rPr>
          <w:rFonts w:eastAsia="Times New Roman" w:cs="Verdana" w:ascii="Verdana" w:hAnsi="Verdana"/>
          <w:color w:val="111111"/>
          <w:sz w:val="18"/>
          <w:szCs w:val="18"/>
          <w:lang w:eastAsia="de-DE"/>
        </w:rPr>
        <w:br/>
        <w:t>• Intel® Quick-Sync-Video</w:t>
        <w:br/>
        <w:t>Bearbeiten, Konvertieren und Bereitstellen von Videos Stunden jetzt in Minuten.</w:t>
        <w:br/>
        <w:t>• Intel® Clear Video HD</w:t>
        <w:br/>
        <w:t>Erleben Sie Fotos und HD-Videos mit gestochen scharfem Bild, brillanten Farben und fließender Wiedergabe.</w:t>
        <w:br/>
        <w:t>• Intel® InTru™ 3D</w:t>
        <w:br/>
        <w:t>Erweitern Sie Ihre visuelle Computer-Erlebniswelt mit neuester 3D Technologie.</w:t>
        <w:br/>
        <w:t>• Intel® Wireless-Display 3.0</w:t>
        <w:br/>
        <w:t>Übertragen Sie multimediale Inhalte wie Spielfilme, Präsentationen und Grafikanwendungen mit weniger Verzögerungen und verbesserter Qualität auf große Fernsehbildschirme.</w:t>
      </w:r>
    </w:p>
    <w:p>
      <w:pPr>
        <w:pStyle w:val="Normal"/>
        <w:shd w:fill="FFFFFF" w:val="clear"/>
        <w:spacing w:lineRule="auto" w:line="432" w:before="0" w:after="165"/>
        <w:rPr/>
      </w:pPr>
      <w:hyperlink r:id="rId2">
        <w:r>
          <w:rPr>
            <w:rStyle w:val="InternetLink"/>
            <w:rFonts w:eastAsia="Times New Roman" w:cs="Verdana" w:ascii="Verdana" w:hAnsi="Verdana"/>
            <w:color w:val="13518A"/>
            <w:sz w:val="18"/>
            <w:szCs w:val="18"/>
            <w:u w:val="single"/>
            <w:lang w:eastAsia="de-DE"/>
          </w:rPr>
          <w:t>Hier</w:t>
        </w:r>
      </w:hyperlink>
      <w:r>
        <w:rPr>
          <w:rFonts w:eastAsia="Times New Roman" w:cs="Verdana" w:ascii="Verdana" w:hAnsi="Verdana"/>
          <w:color w:val="111111"/>
          <w:sz w:val="18"/>
          <w:szCs w:val="18"/>
          <w:lang w:eastAsia="de-DE"/>
        </w:rPr>
        <w:t xml:space="preserve"> geht es zu unseren Office-PCs.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color w:val="111111"/>
          <w:sz w:val="18"/>
          <w:szCs w:val="18"/>
          <w:lang w:eastAsia="de-DE"/>
        </w:rPr>
      </w:pPr>
      <w:r>
        <w:rPr>
          <w:rFonts w:eastAsia="Times New Roman" w:cs="Calibri" w:ascii="Calibri" w:hAnsi="Calibri"/>
          <w:color w:val="111111"/>
          <w:sz w:val="18"/>
          <w:szCs w:val="18"/>
          <w:lang w:eastAsia="de-DE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eitere Pressemeldungen und Bildmaterial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11/12 betrug der Umsatz knapp 20 Mio. Euro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anno Detjen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color w:val="000000"/>
        </w:rPr>
        <w:t>h.detjen@ico.d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bto/index.php?level=Office-PCs" TargetMode="External"/><Relationship Id="rId3" Type="http://schemas.openxmlformats.org/officeDocument/2006/relationships/hyperlink" Target="http://www.ico.de/pres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7:00Z</dcterms:created>
  <dc:creator>ke</dc:creator>
  <dc:description/>
  <cp:keywords/>
  <dc:language>en-US</dc:language>
  <cp:lastModifiedBy>Hanno Detjen</cp:lastModifiedBy>
  <dcterms:modified xsi:type="dcterms:W3CDTF">2012-04-30T09:15:00Z</dcterms:modified>
  <cp:revision>21</cp:revision>
  <dc:subject/>
  <dc:title/>
</cp:coreProperties>
</file>