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38"/>
          <w:szCs w:val="38"/>
          <w:lang w:val="de-DE"/>
        </w:rPr>
      </w:pPr>
      <w:r>
        <w:rPr>
          <w:rFonts w:cs="Calibri" w:ascii="Calibri" w:hAnsi="Calibri"/>
          <w:color w:val="000000"/>
          <w:sz w:val="38"/>
          <w:szCs w:val="38"/>
          <w:lang w:val="de-DE"/>
        </w:rPr>
        <w:t>Hygrolion 57P – Lüfterloses Industrie- Terminal mit  17“ Touchscreen, Intel® Core™ i7 Prozessor und IP-66 Schutz</w:t>
      </w:r>
    </w:p>
    <w:p>
      <w:pPr>
        <w:pStyle w:val="Normal"/>
        <w:spacing w:before="0" w:after="0"/>
        <w:rPr>
          <w:rFonts w:ascii="Calibri" w:hAnsi="Calibri" w:cs="Calibri"/>
          <w:color w:val="000000"/>
          <w:sz w:val="38"/>
          <w:szCs w:val="38"/>
          <w:lang w:val="de-DE"/>
        </w:rPr>
      </w:pPr>
      <w:r>
        <w:rPr>
          <w:rFonts w:cs="Calibri" w:ascii="Calibri" w:hAnsi="Calibri"/>
          <w:color w:val="000000"/>
          <w:sz w:val="38"/>
          <w:szCs w:val="38"/>
          <w:lang w:val="de-DE"/>
        </w:rPr>
      </w:r>
    </w:p>
    <w:p>
      <w:pPr>
        <w:pStyle w:val="Normal"/>
        <w:spacing w:before="0" w:after="0"/>
        <w:rPr>
          <w:rFonts w:ascii="Calibri" w:hAnsi="Calibri" w:cs="Calibri"/>
          <w:b/>
          <w:b/>
          <w:sz w:val="20"/>
          <w:szCs w:val="20"/>
        </w:rPr>
      </w:pPr>
      <w:r>
        <w:rPr>
          <w:rFonts w:cs="Calibri" w:ascii="Calibri" w:hAnsi="Calibri"/>
          <w:b/>
          <w:sz w:val="20"/>
          <w:szCs w:val="20"/>
        </w:rPr>
        <w:t xml:space="preserve">Diez, 19.07.2012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rPr>
        <w:t xml:space="preserve">Dank vieler Kundenanfragen hat die Firma ICO Innovative Computer GmbH aus Diez mit dem </w:t>
      </w:r>
      <w:hyperlink r:id="rId2">
        <w:r>
          <w:rPr>
            <w:rStyle w:val="InternetLink"/>
            <w:rFonts w:cs="Calibri" w:ascii="Calibri" w:hAnsi="Calibri"/>
            <w:b/>
          </w:rPr>
          <w:t>Hygrolion 57PP (bssh18)</w:t>
        </w:r>
      </w:hyperlink>
      <w:r>
        <w:rPr>
          <w:rFonts w:cs="Calibri" w:ascii="Calibri" w:hAnsi="Calibri"/>
          <w:b/>
        </w:rPr>
        <w:t xml:space="preserve"> nun auch eine leistungsstärkere Variante des bewährten </w:t>
      </w:r>
      <w:hyperlink r:id="rId3">
        <w:r>
          <w:rPr>
            <w:rStyle w:val="InternetLink"/>
            <w:rFonts w:cs="Calibri" w:ascii="Calibri" w:hAnsi="Calibri"/>
            <w:b/>
          </w:rPr>
          <w:t>Hygrolion 877 (bssh17)</w:t>
        </w:r>
      </w:hyperlink>
      <w:r>
        <w:rPr>
          <w:rFonts w:cs="Calibri" w:ascii="Calibri" w:hAnsi="Calibri"/>
          <w:b/>
        </w:rPr>
        <w:t xml:space="preserve"> mit in das Portfolio aufgenommen .</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6">
            <wp:simplePos x="0" y="0"/>
            <wp:positionH relativeFrom="column">
              <wp:posOffset>3473450</wp:posOffset>
            </wp:positionH>
            <wp:positionV relativeFrom="paragraph">
              <wp:posOffset>281940</wp:posOffset>
            </wp:positionV>
            <wp:extent cx="2286000" cy="2286000"/>
            <wp:effectExtent l="0" t="0" r="0" b="0"/>
            <wp:wrapSquare wrapText="bothSides"/>
            <wp:docPr id="1" name="bssh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sh18" descr=""/>
                    <pic:cNvPicPr>
                      <a:picLocks noChangeAspect="1" noChangeArrowheads="1"/>
                    </pic:cNvPicPr>
                  </pic:nvPicPr>
                  <pic:blipFill>
                    <a:blip r:embed="rId4"/>
                    <a:srcRect l="-16" t="-16" r="-16" b="-16"/>
                    <a:stretch>
                      <a:fillRect/>
                    </a:stretch>
                  </pic:blipFill>
                  <pic:spPr bwMode="auto">
                    <a:xfrm>
                      <a:off x="0" y="0"/>
                      <a:ext cx="2286000" cy="2286000"/>
                    </a:xfrm>
                    <a:prstGeom prst="rect">
                      <a:avLst/>
                    </a:prstGeom>
                  </pic:spPr>
                </pic:pic>
              </a:graphicData>
            </a:graphic>
          </wp:anchor>
        </w:drawing>
      </w:r>
    </w:p>
    <w:p>
      <w:pPr>
        <w:pStyle w:val="Normal"/>
        <w:spacing w:before="0" w:after="0"/>
        <w:jc w:val="both"/>
        <w:rPr/>
      </w:pPr>
      <w:r>
        <w:rPr>
          <w:rFonts w:cs="Calibri" w:ascii="Calibri" w:hAnsi="Calibri"/>
        </w:rPr>
        <w:t>Industrie-Terminals der Hygrolion Serie stehen für Qualität, Robustheit, Resistenz gegenüber äußeren Umwelteinflüssen und Bedienungskomfort. Für Kunden denen der bisherige Intel Atom Prozessor nicht ausreichend Leistung zur Verfügung stellte gibt es nun die 17“ Variante der erfolgreichen Hygrolion Modelle auch mit leistungsstärkerem Intel Core i7 Prozessor. Somit ist auch dieses Gerät für den Einsatz in Umgebungen mit erhöhter Staub- und Feuchtigkeitseinwirkung prädestiniert und lässt äußeren Einflüssen keine Chance. Das Aluminiumgehäuse ist problemlos zu reinigen und das resistive Touchscreen, das selbst bei direkter Sonneneinstrahlung bestens lesbar und zugleich UV-resistent ist, bietet dem Benutzer selbst mit Handschuhen höchsten Bedienungskomfort.</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iese Kompromisslosigkeit zwischen Qualität, Bedienungskomfort, Performance und Resistenz gegenüber äußeren Umwelteinflüssen erlaubt dem Hygrolion 57P ein nahezu unerschöpfliches Spektrum an Einsatzbereichen. Er ist als Infoterminal an Flughäfen oder Bahnhöfen ebenso geeignet wie als Steuerterminal in einer rauen industriellen Umgebung sowie zur Datenerfassung, Prozesssteuerung oder er eignet sich auch optimal für den Bereich der Digital Signage. Genauso ist der Einsatz in Gastronomie und Lebensmittelbranche mit Leichtigkeit realisierbar.</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 xml:space="preserve">Der Hygrolion 57P wird über ein 17“ großes, resistives Touchscreen bedient. Die Ausstattung lässt mit einem Intel Core i7 Prozessor mit 1.5 GHz, 4 GB DDR Arbeitsspeicher und einer 64 GB fassenden SSD Festplatte keine Wünsche offen und bietet Performance auf dem höchstem Niveau. Desweiteren besitzt dieses Gerät Gigabit LAN, Wireless LAN, 3x USB 2.0 Anschlüsse, einen Mini Druckerport ,einen Audio sowie PS/2 und RJ454 Anschluss. Mit den Maßen (BxHxT) </w:t>
      </w:r>
      <w:r>
        <w:rPr>
          <w:rFonts w:cs="Calibri" w:ascii="Calibri" w:hAnsi="Calibri"/>
          <w:color w:val="111111"/>
        </w:rPr>
        <w:t xml:space="preserve">445 x 430 x 246 mm </w:t>
      </w:r>
      <w:r>
        <w:rPr>
          <w:rFonts w:cs="Calibri" w:ascii="Calibri" w:hAnsi="Calibri"/>
        </w:rPr>
        <w:t xml:space="preserve">lässt sich der Hygrolion 57P problemlos, </w:t>
      </w:r>
      <w:r>
        <w:rPr>
          <w:rFonts w:cs="Calibri" w:ascii="Calibri" w:hAnsi="Calibri"/>
          <w:color w:val="111111"/>
        </w:rPr>
        <w:t xml:space="preserve">über den </w:t>
      </w:r>
      <w:r>
        <w:rPr>
          <w:rFonts w:cs="Calibri" w:ascii="Calibri" w:hAnsi="Calibri"/>
        </w:rPr>
        <w:t>VESA-Standard, an jedem gewünschten Ort befestigen. Das passende Zubehör, wie ein VESA Standfuß oder eine Wandhalterung sind ebenfalls bei der ICO – Innovative Computer GmbH erhält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5">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11/12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Franklin Gothic Book"/>
      <w:b/>
      <w:bCs/>
      <w:color w:val="365F91"/>
      <w:sz w:val="28"/>
      <w:szCs w:val="28"/>
      <w:lang w:val="en-U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Franklin Gothic Book" w:hAnsi="Franklin Gothic Book"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73_503/p_id/bssh18/p_name/17__Hygrolion_57P__IP66__Intel_Core_i7__4GB__64GB_SSD__l&#252;fterlos__WLANhttp:/www.ico.de/details.php/category_path/0_8_573_503/p_id/bssh18/p_name/17__Hygrolion_57P__IP66__Intel_" TargetMode="External"/><Relationship Id="rId3" Type="http://schemas.openxmlformats.org/officeDocument/2006/relationships/hyperlink" Target="http://www.ico.de/details.php/category_path/0_8_573_503/p_id/bssh17/p_name/17__Hygrolion_877__IP66__Intel_Atom_D510__4GB__320GB_HDD__l&#252;fterlos__WLAN" TargetMode="External"/><Relationship Id="rId4" Type="http://schemas.openxmlformats.org/officeDocument/2006/relationships/image" Target="media/image1.jpeg"/><Relationship Id="rId5" Type="http://schemas.openxmlformats.org/officeDocument/2006/relationships/hyperlink" Target="http://www.ico.de/pres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47:00Z</dcterms:created>
  <dc:creator>ke</dc:creator>
  <dc:description/>
  <cp:keywords/>
  <dc:language>en-US</dc:language>
  <cp:lastModifiedBy>Hanno Detjen</cp:lastModifiedBy>
  <dcterms:modified xsi:type="dcterms:W3CDTF">2012-07-19T15:16:00Z</dcterms:modified>
  <cp:revision>16</cp:revision>
  <dc:subject/>
  <dc:title/>
</cp:coreProperties>
</file>